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6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6.1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285"/>
        <w:gridCol w:w="687"/>
        <w:gridCol w:w="1440"/>
        <w:gridCol w:w="1276"/>
        <w:gridCol w:w="1133"/>
      </w:tblGrid>
      <w:tr>
        <w:trPr>
          <w:trHeight w:val="255" w:hRule="atLeast"/>
        </w:trPr>
        <w:tc>
          <w:tcPr>
            <w:tcW w:w="69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6.1 - Xerox Altalink C8045 (2 szt.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er C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er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er 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er 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eveloper Housing (K, C, M, Y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Feed Roll Kit ( feed, nudger, retard ) - DAD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d roll kit (3 szt.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user (220V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BT Belt - Transfer belt (sam pas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BT Belt Assembl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1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BT Belt Cleane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2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ller Kit - MPT (3 szt.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3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fer Belt Cleane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4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ęben 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5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ęben C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ęben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ęben 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8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biornik zużytego toner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9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rawa - roboczogodzin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0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1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8:00Z</dcterms:modified>
  <cp:revision>38</cp:revision>
  <dc:subject/>
  <dc:title>Imię Nazwisko</dc:title>
</cp:coreProperties>
</file>